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Mrs. Hill’s Vegetable Beef Soup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1 lb. ground beef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1 cup chopped onion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2 cloves garlic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Brown the ingredients above.  Drain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Add: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30 oz. garden-style Ragu spaghetti sauce (the jar with mushrooms and peppers)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1 10 ½ oz. beef broth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3 cups water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1 cup sliced celery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1 tsp. sugar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1 tsp. salt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½ tsp. pepper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1 10 oz. can of Rotel tomatoes (use mild if you don’t like it too spicy) 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1 16 oz. bag of frozen mixed vegetables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2 potatoes or macaroni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Cook for 10-12 minutes uncovered.  Cover, reduce heat and cook for 20 minutes more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rPr/>
      </w:pPr>
      <w:r>
        <w:rPr>
          <w:sz w:val="32"/>
          <w:szCs w:val="32"/>
        </w:rPr>
        <w:t xml:space="preserve">I usually double and freeze a few containers </w:t>
      </w:r>
      <w:r>
        <w:rPr>
          <w:rFonts w:eastAsia="Wingdings" w:cs="Wingdings" w:ascii="Wingdings" w:hAnsi="Wingdings"/>
          <w:sz w:val="32"/>
          <w:szCs w:val="32"/>
        </w:rPr>
        <w:t></w:t>
      </w:r>
      <w:r>
        <w:rPr>
          <w:sz w:val="32"/>
          <w:szCs w:val="32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1:28:00Z</dcterms:created>
  <dc:creator>Ginna</dc:creator>
  <dc:description/>
  <cp:keywords/>
  <dc:language>en-US</dc:language>
  <cp:lastModifiedBy> </cp:lastModifiedBy>
  <dcterms:modified xsi:type="dcterms:W3CDTF">2012-03-21T21:28:00Z</dcterms:modified>
  <cp:revision>2</cp:revision>
  <dc:subject/>
  <dc:title/>
</cp:coreProperties>
</file>